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orób Naczyń i Chorób Wewnętrznych: kwalifikowanie pacjentów  i wykonywanie zabiegów z zakresu chirurgii naczyniowej oraz opieka nad pacjentem po zabiegu,  leczenie ambulatoryjne w Poradni Chorób i Chirurgii Naczyń (1 osoba)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4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chirurgii naczyniow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Dz.U.2015.618 z późn. zm.)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 do 31.03.2019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3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>siedzibie Udzielającego zamówienia: ul. Ujejskiego 75 w Bydgoszczy w terminie do 07.04.2016r do godz. 10:00 w Kancelarii Szpitala. O zachowaniu terminu decyduje data i godzina wpływu oferty do Udzielającego zamówienia. Otwarcie i rozstrzygnięcie konkursu odbędzie się w dniu 07.04.2016r. o godzinie 11:00, w siedzibie Udzielającego zamówienia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55:00Z</dcterms:created>
  <dc:creator>Twoja nazwa użytkownika</dc:creator>
  <dc:description/>
  <cp:keywords/>
  <dc:language>en-US</dc:language>
  <cp:lastModifiedBy>Your User Name</cp:lastModifiedBy>
  <cp:lastPrinted>2016-03-07T10:59:00Z</cp:lastPrinted>
  <dcterms:modified xsi:type="dcterms:W3CDTF">2016-03-30T09:00:00Z</dcterms:modified>
  <cp:revision>96</cp:revision>
  <dc:subject/>
  <dc:title>Szpital Uniwersytecki Nr 2 im dr J</dc:title>
</cp:coreProperties>
</file>